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Y mixed modeling for raw values; Trials 2 and 3                     1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Levels of nominal predictors in the class statement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Obs  Class     Levels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1  Subject        40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2  Group           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3  Trial           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Obs Values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1  Alex Ariel Ashley Bernie Casey Chris Corey Courtney Devon Drew Dylan Frances Gene Jaim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2  Control Exptal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3  2 3</w:t>
      </w:r>
      <w:r>
        <w:br w:type="page"/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Y mixed modeling for raw values; Trials 2 and 3                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Residuals vs predicteds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Plot of Resid*Pred.  Symbol is value of Trial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2 ˆ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2               2       3    3     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2      3  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1 ˆ                               2                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22                   2 2 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R    ‚                                       2  3  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    ‚                                             2     3     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s    ‚                                2               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i    ‚      2      3        3 22    2   3   3     3      2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d  0 ˆ              2         2                   2       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u    ‚                  3     33    3322                  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a    ‚                      2       32         3          2         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l    ‚    3       2                            2        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2  32   3  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3             3    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-1 ˆ                                     2                         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3     3  2   3   3  2     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‚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-2 ˆ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Šˆƒƒƒƒƒƒƒƒƒƒƒˆƒƒƒƒƒƒƒƒƒƒƒˆƒƒƒƒƒƒƒƒƒƒƒˆƒƒƒƒƒƒƒƒƒƒƒˆƒƒƒƒƒƒƒƒƒƒƒˆƒƒƒƒƒƒƒƒƒƒƒˆƒ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40          50          60          70          80          90          100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Predicted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NOTE: 4 obs hidden.</w:t>
      </w:r>
      <w:r>
        <w:br w:type="page"/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Y mixed modeling for raw values; Trials 2 and 3                3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Least-squares means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Group      Trial    Estimate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Control      2       72.34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Control      3       72.69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       2       68.96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       3       72.86</w:t>
      </w:r>
      <w:r>
        <w:br w:type="page"/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Y mixed modeling for raw values; Trials 2 and 3                     4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Standardized (Cohen) lsmeans differences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&lt;0.2, trivial; 0.20-0.59, small; 0.60-1.19, moderate; &gt;1.20, large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stimate     lower     upper      CLpm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  .         .         .</w:t>
      </w:r>
      <w:r>
        <w:br w:type="page"/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Y mixed modeling for raw values; Trials 2 and 3                     5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Fixed effects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Deg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Label                       Estimate  StdErr    CLpm   Lower   Upper   Alpha   Free  Probt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Adjusted to mean X:             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Control Post-Pre               0.35     0.38    0.67   -0.31    1.02     0.1     19  0.368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 Post-Pre                3.90     0.43    0.74    3.16    4.64     0.1     18  32E-9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-Control Post-Pre        3.55     0.57    0.97    2.58    4.52     0.1     36  42E-8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ffect of 2SD of X:             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Control Post-Pre               0.36     0.67    1.16   -0.80    1.53     0.1     19  0.595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 Post-Pre               10.11     1.04    1.81    8.30   11.91     0.1     18  13E-9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-Control Post-Pre        9.75     1.24    2.10    7.64   11.85     0.1     31   8E-9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Adjusted to mean+2SD of X:      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Control Post-Pre               0.72     0.82    1.43   -0.71    2.14     0.1     19  0.395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 Post-Pre               14.01     1.04    1.80   12.21   15.81     0.1     18  7E-11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.       .       .       .         .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-Control Post-Pre       13.29     1.33    2.24   11.05   15.53     0.1     34  1E-11</w:t>
      </w:r>
      <w:r>
        <w:br w:type="page"/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Y mixed modeling for raw values; Trials 2 and 3                     6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Standardized (Cohen) fixed effects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&lt;0.2, trivial; 0.20-0.59, small; 0.60-1.19, moderate; &gt;1.20, large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Deg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Label                        Estimate     CLpm    Lower    Upper    Alpha    Free   Probt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Adjusted to mean X:              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Control Post-Pre                0.03      0.06    -0.03     0.09      0.1      19   0.368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 Post-Pre                 0.35      0.07     0.28     0.42      0.1      18   32E-9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-Control Post-Pre         0.32      0.09     0.23     0.41      0.1      36   42E-8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ffect of 2SD of X:              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Control Post-Pre                0.03      0.10    -0.07     0.14      0.1      19   0.595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 Post-Pre                 0.91      0.16     0.75     1.07      0.1      18   13E-9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-Control Post-Pre         0.87      0.19     0.69     1.06      0.1      31    8E-9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Adjusted to mean+2SD of X:       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Control Post-Pre                0.06      0.13    -0.06     0.19      0.1      19   0.395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 Post-Pre                 1.26      0.16     1.10     1.42      0.1      18   7E-11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.         .        .        .          .       . 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Exptal-Control Post-Pre         1.19      0.20     0.99     1.39      0.1      34   1E-11</w:t>
      </w:r>
      <w:r>
        <w:br w:type="page"/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Y mixed modeling for raw values; Trials 2 and 3                     7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Random effects and magnitude thresholds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Deg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covparm              SD     CLpm    Lower    Upper     CLtd     Alpha     Free      ProbZ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Intercept          11.1     2.20      8.6     13.1     1.23       0.1       36     0.0000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xVarExptal          0.8     1.55     -1.4      1.7      .         0.1        0     0.6897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Residual            1.2     0.35      1.0      1.7     1.32       0.1       19     0.0012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Btwn-subj SD       11.1      .         .        .       .           .  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Trivial-Small       2.2      .         .        .       .           .  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Small-moderate      6.7      .         .        .       .           .        .      .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Moderate-large     13.4      .         .        .       .           .        .      .</w:t>
      </w:r>
      <w:r>
        <w:br w:type="page"/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Y mixed modeling for raw values; Trials 2 and 3                     8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Individual responses standardized (Cohenized)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&lt;0.2, trivial; 0.20-0.59, small; 0.60-1.19, moderate; &gt;1.20, large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               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Deg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CovParm         SD     CLpm    Lower    Upper     CLtd     Alpha    Free      ProbZ</w:t>
      </w:r>
    </w:p>
    <w:p>
      <w:pPr>
        <w:pStyle w:val="Normal"/>
        <w:autoSpaceDE w:val="false"/>
        <w:spacing w:before="0" w:after="0"/>
        <w:jc w:val="left"/>
        <w:rPr>
          <w:rFonts w:ascii="SAS Monospace" w:hAnsi="SAS Monospace" w:eastAsia="Times New Roman" w:cs="SAS Monospace"/>
          <w:sz w:val="16"/>
          <w:szCs w:val="16"/>
          <w:lang w:val="en-GB" w:eastAsia="en-GB"/>
        </w:rPr>
      </w:pP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</w:r>
    </w:p>
    <w:p>
      <w:pPr>
        <w:pStyle w:val="Normal"/>
        <w:rPr>
          <w:rFonts w:ascii="SAS Monospace" w:hAnsi="SAS Monospace" w:cs="SAS Monospace"/>
          <w:sz w:val="16"/>
          <w:szCs w:val="16"/>
          <w:lang w:val="en-GB" w:eastAsia="en-GB"/>
        </w:rPr>
      </w:pPr>
      <w:r>
        <w:rPr>
          <w:rFonts w:eastAsia="SAS Monospace" w:cs="SAS Monospace" w:ascii="SAS Monospace" w:hAnsi="SAS Monospace"/>
          <w:sz w:val="16"/>
          <w:szCs w:val="16"/>
          <w:lang w:val="en-GB" w:eastAsia="en-GB"/>
        </w:rPr>
        <w:t xml:space="preserve">   </w:t>
      </w:r>
      <w:r>
        <w:rPr>
          <w:rFonts w:eastAsia="Times New Roman" w:cs="SAS Monospace" w:ascii="SAS Monospace" w:hAnsi="SAS Monospace"/>
          <w:sz w:val="16"/>
          <w:szCs w:val="16"/>
          <w:lang w:val="en-GB" w:eastAsia="en-GB"/>
        </w:rPr>
        <w:t>xVarExptal     0.07     0.14    -0.12     0.16      .         0.1       0     0.6897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AS Monospac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566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PMingLiU;新細明體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20"/>
      <w:outlineLvl w:val="0"/>
    </w:pPr>
    <w:rPr>
      <w:rFonts w:ascii="Arial" w:hAnsi="Arial" w:cs="Arial"/>
      <w:b/>
      <w:bCs/>
      <w:caps/>
      <w:color w:val="00008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Arial" w:hAnsi="Arial" w:cs="Arial"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0"/>
      <w:jc w:val="left"/>
    </w:pPr>
    <w:rPr>
      <w:rFonts w:ascii="Arial" w:hAnsi="Arial" w:cs="Arial"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AbstrFigTable">
    <w:name w:val="Abstr/Fig/Table"/>
    <w:basedOn w:val="Normal"/>
    <w:qFormat/>
    <w:pPr>
      <w:keepNext w:val="true"/>
      <w:keepLines/>
      <w:spacing w:before="60" w:after="60"/>
    </w:pPr>
    <w:rPr>
      <w:rFonts w:ascii="Arial" w:hAnsi="Arial" w:cs="Arial"/>
      <w:sz w:val="20"/>
    </w:rPr>
  </w:style>
  <w:style w:type="paragraph" w:styleId="Address">
    <w:name w:val="Address"/>
    <w:basedOn w:val="Normal"/>
    <w:qFormat/>
    <w:pPr>
      <w:spacing w:before="60" w:after="120"/>
      <w:jc w:val="left"/>
    </w:pPr>
    <w:rPr>
      <w:rFonts w:ascii="Arial" w:hAnsi="Arial" w:cs="Arial"/>
      <w:sz w:val="16"/>
    </w:rPr>
  </w:style>
  <w:style w:type="paragraph" w:styleId="Author">
    <w:name w:val="Author"/>
    <w:basedOn w:val="Normal"/>
    <w:next w:val="Normal"/>
    <w:qFormat/>
    <w:pPr>
      <w:spacing w:before="60" w:after="0"/>
    </w:pPr>
    <w:rPr>
      <w:rFonts w:ascii="Arial" w:hAnsi="Arial" w:cs="Arial"/>
      <w:color w:val="000080"/>
      <w:sz w:val="20"/>
    </w:rPr>
  </w:style>
  <w:style w:type="paragraph" w:styleId="AuthorAddress">
    <w:name w:val="Author/Address"/>
    <w:basedOn w:val="Normal"/>
    <w:next w:val="Normal"/>
    <w:qFormat/>
    <w:pPr>
      <w:spacing w:before="60" w:after="0"/>
    </w:pPr>
    <w:rPr>
      <w:rFonts w:ascii="Arial" w:hAnsi="Arial" w:cs="Arial"/>
      <w:sz w:val="20"/>
    </w:rPr>
  </w:style>
  <w:style w:type="paragraph" w:styleId="BlockText">
    <w:name w:val="Block Text"/>
    <w:basedOn w:val="Normal"/>
    <w:qFormat/>
    <w:pPr>
      <w:spacing w:before="120" w:after="120"/>
      <w:ind w:left="1440" w:right="144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ureTable">
    <w:name w:val="Figure/Table"/>
    <w:basedOn w:val="AuthorAddress"/>
    <w:qFormat/>
    <w:pPr>
      <w:keepNext w:val="true"/>
      <w:keepLines/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1">
    <w:name w:val="Head1"/>
    <w:basedOn w:val="Normal"/>
    <w:next w:val="Normal"/>
    <w:qFormat/>
    <w:pPr>
      <w:keepNext w:val="true"/>
      <w:spacing w:before="180" w:after="0"/>
    </w:pPr>
    <w:rPr>
      <w:rFonts w:ascii="Arial" w:hAnsi="Arial" w:cs="Arial"/>
      <w:b/>
      <w:bCs/>
      <w:caps/>
      <w:color w:val="0000FF"/>
    </w:rPr>
  </w:style>
  <w:style w:type="paragraph" w:styleId="Head2">
    <w:name w:val="Head2"/>
    <w:basedOn w:val="Head1"/>
    <w:next w:val="Normal"/>
    <w:qFormat/>
    <w:pPr>
      <w:keepLines/>
      <w:spacing w:before="240" w:after="0"/>
    </w:pPr>
    <w:rPr>
      <w:caps w:val="false"/>
      <w:smallCaps w:val="false"/>
    </w:rPr>
  </w:style>
  <w:style w:type="paragraph" w:styleId="Head3">
    <w:name w:val="Head3"/>
    <w:basedOn w:val="Head2"/>
    <w:next w:val="Normal"/>
    <w:qFormat/>
    <w:pPr/>
    <w:rPr>
      <w:b w:val="false"/>
      <w:bCs w:val="fals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60" w:after="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  <w:jc w:val="both"/>
    </w:pPr>
    <w:rPr>
      <w:rFonts w:ascii="Courier New" w:hAnsi="Courier New" w:eastAsia="PMingLiU;新細明體" w:cs="Courier New"/>
      <w:color w:val="auto"/>
      <w:sz w:val="20"/>
      <w:szCs w:val="20"/>
      <w:lang w:val="en-US" w:bidi="ar-SA" w:eastAsia="zh-CN"/>
    </w:rPr>
  </w:style>
  <w:style w:type="paragraph" w:styleId="Maintitle">
    <w:name w:val="Main_title"/>
    <w:basedOn w:val="Normal"/>
    <w:next w:val="AuthorAddress"/>
    <w:qFormat/>
    <w:pPr>
      <w:jc w:val="left"/>
    </w:pPr>
    <w:rPr>
      <w:rFonts w:ascii="Arial" w:hAnsi="Arial" w:cs="Arial"/>
      <w:b/>
      <w:bCs/>
      <w:color w:val="0000FF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Reference">
    <w:name w:val="Reference"/>
    <w:basedOn w:val="Normal"/>
    <w:next w:val="Normal"/>
    <w:qFormat/>
    <w:pPr>
      <w:numPr>
        <w:ilvl w:val="0"/>
        <w:numId w:val="0"/>
      </w:numPr>
      <w:spacing w:before="0" w:after="0"/>
      <w:ind w:left="425" w:hanging="425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ummary">
    <w:name w:val="Summary"/>
    <w:basedOn w:val="AuthorAddress"/>
    <w:qFormat/>
    <w:pPr>
      <w:shd w:fill="E6E6E6" w:val="clear"/>
      <w:spacing w:before="60" w:after="60"/>
      <w:ind w:left="426" w:right="549" w:hanging="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Abstract">
    <w:name w:val="Abstract"/>
    <w:basedOn w:val="Normal"/>
    <w:qFormat/>
    <w:pPr>
      <w:spacing w:before="60" w:after="6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9:08:00Z</dcterms:created>
  <dc:creator>Reviewer</dc:creator>
  <dc:description/>
  <cp:keywords/>
  <dc:language>en-US</dc:language>
  <cp:lastModifiedBy>Reviewer</cp:lastModifiedBy>
  <dcterms:modified xsi:type="dcterms:W3CDTF">2007-11-18T00:25:00Z</dcterms:modified>
  <cp:revision>2</cp:revision>
  <dc:subject/>
  <dc:title>                     Y mixed modeling for raw values; Trials 2 and 3                     1</dc:title>
</cp:coreProperties>
</file>